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NDUSTRIJSKA ZONA d.o.o. Kukuljanovo, Kukuljanovo 182/2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OIB: 88897073492  zastupana po direktoru     (u daljnjem tekstu: prodavatelj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______________________________________________________,</w:t>
      </w:r>
      <w:r>
        <w:rPr>
          <w:b/>
          <w:sz w:val="22"/>
          <w:szCs w:val="22"/>
        </w:rPr>
        <w:t xml:space="preserve"> (u daljnjem tekstu: kupac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</w:rPr>
        <w:t>sklopili su slijedeć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2"/>
        <w:rPr/>
      </w:pPr>
      <w:r>
        <w:rPr>
          <w:sz w:val="22"/>
          <w:szCs w:val="22"/>
        </w:rPr>
        <w:t>UGOVOR O KUPOPRODAJI NEKRETNINA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I  Predmet kupoprodaje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>Članak 1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davatelj prodaje, a kupac kupuje nekretnine označene kao ___________ upisane u zk.ul. ___________KO Kukuljanovo u ukupnoj površini od _____________ m</w:t>
      </w:r>
      <w:r>
        <w:rPr>
          <w:sz w:val="22"/>
          <w:szCs w:val="22"/>
          <w:vertAlign w:val="superscript"/>
          <w:lang w:val="hr-HR"/>
        </w:rPr>
        <w:t>2</w:t>
      </w:r>
      <w:r>
        <w:rPr>
          <w:sz w:val="22"/>
          <w:szCs w:val="22"/>
          <w:lang w:val="hr-HR"/>
        </w:rPr>
        <w:t xml:space="preserve">  što u naravi predstavlja zemljište čiji je položaj označen u grafičkom prikazu koji je sastavni dio ovog Ugovora ___________bojom. (u daljnjem tekstu: „</w:t>
      </w:r>
      <w:r>
        <w:rPr>
          <w:bCs/>
          <w:sz w:val="22"/>
          <w:szCs w:val="22"/>
          <w:lang w:val="hr-HR"/>
        </w:rPr>
        <w:t>zemljište“</w:t>
      </w:r>
      <w:r>
        <w:rPr>
          <w:sz w:val="22"/>
          <w:szCs w:val="22"/>
          <w:lang w:val="hr-HR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Ugovorne strane utvrđuju da  nekretnina iz prethodnog stavka  ovog članka, u momentu sklapanja ovog Ugovora,  predstavlja ____________ građevinsko zemljište koje će po izgradnji postati dio uređenog radnog platoa gospodarske namjene _______________ definiranog Urbanističkim planom uređenja Industrijske zone Kukuljanovo, a  na kojem se kupac obvezuje izgraditi građevinu ______________ djelatnosti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II  Kupoprodajna cijena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>Članak 2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govorne strane suglasno utvrđuju kupoprodajnu cijenu za nekretnine iz članka 1.ovog Ugovora u iznosu od______________________ eura uvećanu za PDV  u iznosu od _____________ eura što čini ukupnu cijenu od ______________________________ eura  u kunskoj protuvrijednosti po srednjem tečaju Hrvatske narodne banke na dan sklapanja ugovor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koliko bi se nakon parcelacije zemljišta sukladno članku 5.ovog Ugovora ispostavilo da je zemljište manje ili veće nego što je to navedeno u članku 1.stavka 1. ovog Ugovora, ugovorne će strane razliku uskladiti i podmiriti tako što će po m² računati _______ eura u kunskoj protuvrijednosti po srednjem tečaju Hrvatske narodne banke na dan sklapanja dodatka  ugovor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III Dospjeće kupoprodajne cijene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3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upac  je u okviru natječaja platio jamčevinu u iznosu od _______________________________ kuna koja se uračunava u kupoprodajnu cijenu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eostali dio kupoprodajne cijene u iznosu od _______________ eura u kunskoj protuvrijednosti po srednjem tečaju Hrvatske narodne banke na dan sklapanja Ugovora , kupac se obvezuje isplatiti najkasnije u roku od 15 dana od dana sklapanja ovog Ugovor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color w:val="FF0000"/>
          <w:sz w:val="22"/>
          <w:szCs w:val="22"/>
          <w:lang w:val="hr-HR"/>
        </w:rPr>
      </w:pPr>
      <w:r>
        <w:rPr>
          <w:color w:val="FF0000"/>
          <w:sz w:val="22"/>
          <w:szCs w:val="22"/>
          <w:lang w:val="hr-HR"/>
        </w:rPr>
        <w:t>VARIJANTA ZA OBROČNU OTPLATU: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Kupac se obvezuje kupoprodajnu cijenu utvrđenu u čl. 2. ovog Ugovora isplatiti prodavatelju  u ____mjesečnih rat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va rata u visini od 20% kupoprodajne cijene odnosno u visini od __________eura (slovima:_____________) u kunskoj protuvrijednosti po srednjem tečaju Hrvatske narodne banke na dan sklapanja Ugovora dospijeva u roku od 8 (osam) dana od sklapanja Ugovora.  Kupac je u okviru natječaja platio jamčevinu u iznosu od _________________ kuna, te se navedeni iznos uračunava u iznos prve rate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eostalih ________ obroka svaki u iznosu od _______eura (slovima:_______________)  u kunskoj protuvrijednosti po srednjem tečaju Hrvatske narodne banke koji vrijedi na dan  sklapanja Ugovora,  dospjevaju na naplatu najkasnije do ________________ u mjesecu za tekući mjesec.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U slučaju da kupac zakasni s plaćanjem pojedine mjesečne rate, prodavatelj ima pravo na dospjele neplaćene iznose mjesečnih rata zaračunati zakonsku zateznu kamatu od dana dospijeća do dana plaćanja svake pojedine rate.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Kupac se obvezuje, osnovom dostavljenog obračuna prodavatelja, izvršiti uplatu zatezne kamate u roku od 3 (tri) dana od primitka obračun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upac može ugovorenu kupoprodajnu cijenu isplatiti i odjednom, s time da je o tome dužan obavijestiti prodavatelja najmanje 15 (petnaest) dana ranije.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Na ime osiguranja plaćanja ugovorene kupoprodajne cijene, kupac se obvezuje prilikom sklapanja ovog Ugovora, uručiti prodavatelju 12 zadužnica na iznos od ________ kn sastavljene u skladu s Ovršnim zakonom.</w:t>
      </w:r>
    </w:p>
    <w:p>
      <w:pPr>
        <w:pStyle w:val="Normal"/>
        <w:jc w:val="both"/>
        <w:rPr>
          <w:sz w:val="22"/>
          <w:szCs w:val="22"/>
          <w:vertAlign w:val="superscript"/>
          <w:lang w:val="hr-HR"/>
        </w:rPr>
      </w:pPr>
      <w:r>
        <w:rPr>
          <w:sz w:val="22"/>
          <w:szCs w:val="22"/>
          <w:lang w:val="hr-HR"/>
        </w:rPr>
        <w:t>Prodavatelj je obvezan vratiti kupcu neiskorištene instrumente osiguranja plaćanja nakon što kupac ispuni sve obveze preuzete ovim Ugovorom.</w:t>
      </w:r>
    </w:p>
    <w:p>
      <w:pPr>
        <w:pStyle w:val="Normal"/>
        <w:rPr>
          <w:sz w:val="22"/>
          <w:szCs w:val="22"/>
          <w:vertAlign w:val="superscript"/>
          <w:lang w:val="hr-HR"/>
        </w:rPr>
      </w:pPr>
      <w:r>
        <w:rPr>
          <w:sz w:val="22"/>
          <w:szCs w:val="22"/>
          <w:vertAlign w:val="superscript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IV  Parcelacija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4.</w:t>
      </w:r>
    </w:p>
    <w:p>
      <w:pPr>
        <w:pStyle w:val="TextBody"/>
        <w:rPr/>
      </w:pPr>
      <w:r>
        <w:rPr>
          <w:sz w:val="22"/>
          <w:szCs w:val="22"/>
          <w:lang w:val="hr-HR"/>
        </w:rPr>
        <w:t xml:space="preserve">Kupac se temeljem ovog Ugovora, obvezuje naručiti izradu parcelacijskog elaborata i provesti ga u katastarskom operatu i zemljišnoj knjizi na ime vlasnika nekretnine. </w:t>
      </w:r>
      <w:r>
        <w:rPr>
          <w:sz w:val="22"/>
          <w:szCs w:val="22"/>
          <w:lang w:val="de-DE"/>
        </w:rPr>
        <w:t>Kupac se obvezu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izradit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parcelacijski elaborat u roku od</w:t>
      </w:r>
      <w:r>
        <w:rPr>
          <w:sz w:val="22"/>
          <w:szCs w:val="22"/>
          <w:lang w:val="hr-HR"/>
        </w:rPr>
        <w:t xml:space="preserve"> 30 </w:t>
      </w:r>
      <w:r>
        <w:rPr>
          <w:sz w:val="22"/>
          <w:szCs w:val="22"/>
          <w:lang w:val="de-DE"/>
        </w:rPr>
        <w:t>dan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od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dan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pravomo</w:t>
      </w:r>
      <w:r>
        <w:rPr>
          <w:sz w:val="22"/>
          <w:szCs w:val="22"/>
          <w:lang w:val="hr-HR"/>
        </w:rPr>
        <w:t>ć</w:t>
      </w:r>
      <w:r>
        <w:rPr>
          <w:sz w:val="22"/>
          <w:szCs w:val="22"/>
          <w:lang w:val="de-DE"/>
        </w:rPr>
        <w:t>nosti</w:t>
      </w:r>
      <w:r>
        <w:rPr>
          <w:sz w:val="22"/>
          <w:szCs w:val="22"/>
          <w:lang w:val="hr-HR"/>
        </w:rPr>
        <w:t xml:space="preserve"> građevinske dozvole za</w:t>
      </w:r>
      <w:r>
        <w:rPr>
          <w:sz w:val="22"/>
          <w:szCs w:val="22"/>
          <w:lang w:val="de-DE"/>
        </w:rPr>
        <w:t xml:space="preserve"> svoj objekt</w:t>
      </w:r>
      <w:r>
        <w:rPr>
          <w:sz w:val="22"/>
          <w:szCs w:val="22"/>
          <w:lang w:val="hr-HR"/>
        </w:rPr>
        <w:t xml:space="preserve">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eposredno po provedbi parcelacije u katastarskom operatu i zemljišnim knjigama, kupac se obvezuje dostaviti prodavatelju originalni zemljišno-knjižni izvadak te originalni izvadak iz posjedovnog lista za zemljište, kao dokaz urednog ispunjenja obveza iz ovog članka.</w:t>
      </w:r>
    </w:p>
    <w:p>
      <w:pPr>
        <w:pStyle w:val="TextBody"/>
        <w:rPr>
          <w:sz w:val="22"/>
          <w:szCs w:val="22"/>
          <w:lang w:val="hr-HR"/>
        </w:rPr>
      </w:pPr>
      <w:r>
        <w:rPr>
          <w:sz w:val="22"/>
          <w:szCs w:val="22"/>
          <w:lang w:val="de-DE"/>
        </w:rPr>
        <w:t>Tro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  <w:lang w:val="de-DE"/>
        </w:rPr>
        <w:t>kov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parcelaci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z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nj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potrebnih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predradnji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  <w:lang w:val="de-DE"/>
        </w:rPr>
        <w:t>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z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pripadaju</w:t>
      </w:r>
      <w:r>
        <w:rPr>
          <w:sz w:val="22"/>
          <w:szCs w:val="22"/>
          <w:lang w:val="hr-HR"/>
        </w:rPr>
        <w:t>ć</w:t>
      </w:r>
      <w:r>
        <w:rPr>
          <w:sz w:val="22"/>
          <w:szCs w:val="22"/>
          <w:lang w:val="de-DE"/>
        </w:rPr>
        <w:t>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povr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  <w:lang w:val="de-DE"/>
        </w:rPr>
        <w:t>in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iz</w:t>
      </w:r>
      <w:r>
        <w:rPr>
          <w:sz w:val="22"/>
          <w:szCs w:val="22"/>
          <w:lang w:val="hr-HR"/>
        </w:rPr>
        <w:t xml:space="preserve"> č</w:t>
      </w:r>
      <w:r>
        <w:rPr>
          <w:sz w:val="22"/>
          <w:szCs w:val="22"/>
          <w:lang w:val="de-DE"/>
        </w:rPr>
        <w:t>lanka</w:t>
      </w:r>
      <w:r>
        <w:rPr>
          <w:sz w:val="22"/>
          <w:szCs w:val="22"/>
          <w:lang w:val="hr-HR"/>
        </w:rPr>
        <w:t xml:space="preserve"> 1. </w:t>
      </w:r>
      <w:r>
        <w:rPr>
          <w:sz w:val="22"/>
          <w:szCs w:val="22"/>
          <w:lang w:val="de-DE"/>
        </w:rPr>
        <w:t>i</w:t>
      </w:r>
      <w:r>
        <w:rPr>
          <w:sz w:val="22"/>
          <w:szCs w:val="22"/>
          <w:lang w:val="hr-HR"/>
        </w:rPr>
        <w:t xml:space="preserve"> č</w:t>
      </w:r>
      <w:r>
        <w:rPr>
          <w:sz w:val="22"/>
          <w:szCs w:val="22"/>
          <w:lang w:val="de-DE"/>
        </w:rPr>
        <w:t>lanka</w:t>
      </w:r>
      <w:r>
        <w:rPr>
          <w:sz w:val="22"/>
          <w:szCs w:val="22"/>
          <w:lang w:val="hr-HR"/>
        </w:rPr>
        <w:t xml:space="preserve"> 5. </w:t>
      </w:r>
      <w:r>
        <w:rPr>
          <w:sz w:val="22"/>
          <w:szCs w:val="22"/>
          <w:lang w:val="de-DE"/>
        </w:rPr>
        <w:t>stavak</w:t>
      </w:r>
      <w:r>
        <w:rPr>
          <w:sz w:val="22"/>
          <w:szCs w:val="22"/>
          <w:lang w:val="hr-HR"/>
        </w:rPr>
        <w:t xml:space="preserve"> 1. </w:t>
      </w:r>
      <w:r>
        <w:rPr>
          <w:sz w:val="22"/>
          <w:szCs w:val="22"/>
          <w:lang w:val="de-DE"/>
        </w:rPr>
        <w:t>ovog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Ugovora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  <w:lang w:val="de-DE"/>
        </w:rPr>
        <w:t>snositi</w:t>
      </w:r>
      <w:r>
        <w:rPr>
          <w:sz w:val="22"/>
          <w:szCs w:val="22"/>
          <w:lang w:val="hr-HR"/>
        </w:rPr>
        <w:t xml:space="preserve"> ć</w:t>
      </w:r>
      <w:r>
        <w:rPr>
          <w:sz w:val="22"/>
          <w:szCs w:val="22"/>
          <w:lang w:val="de-DE"/>
        </w:rPr>
        <w:t>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kupac</w:t>
      </w:r>
      <w:r>
        <w:rPr>
          <w:sz w:val="22"/>
          <w:szCs w:val="22"/>
          <w:lang w:val="hr-HR"/>
        </w:rPr>
        <w:t>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  Dodatak Ugovora i tabularna isprava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5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davatelj se obvezuje da će u  roku od 5 ( pet ) dana od primitka dokumentacije iz članka 4. stavka 2. potpisati i javnobilježnički ovjeriti dodatak ovom Ugovoru kojim će zemljište biti opisano u skladu s parcelacijskim elaboratom iz članka 4. ovog Ugovora i biti utvrđena eventualna razlika u površini zemljišta nakon parcelacije te eventualna razlika cijene u odnosu na kupoprodajnu cijenu iz članka 2.1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rodavatelj se obvezuje  dodatkom Ugovoru iz prethodnog stavka dopustiti kupcu uknjižbu prava vlasništva na zemljištu kako je isto opisano dodatkom Ugovoru,  pod uvjetom da je </w:t>
      </w:r>
      <w:r>
        <w:rPr>
          <w:color w:val="FF0000"/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kupac isplati prodavatelju ugovorenu kupoprodajnu cijenu u cijelosti.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I  Predaja u posjed</w:t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>Članak 6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davatelj se obvezuje predati kupcu u posjed nekretnine iz članka 1. ovog Ugovora na dan  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II Jamstvo</w:t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>Članak 7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rodavatelj jamči da u trenutku zaključenja ovog kupoprodajnog Ugovora na nekretnini iz članka 1. ne postoji neko pravo treće osobe koje isključuje, ograničava ili umanjuje pravo vlasništva prodavatelja na tim nekretninama.    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Budući da se kupoprodaja nekretnina obavlja po načelu „viđeno-kupljeno“ prodavatelj ne odgovara za eventualnu neusklađenost podataka koji se odnose na površinu, kulturu ili namjenu nekretnina, a koji mogu proizaći iz katastarske, zemljišnoknjižne i druge dokumentacije te stvarnog stanja u prostoru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color w:val="FF0000"/>
          <w:sz w:val="22"/>
          <w:szCs w:val="22"/>
          <w:lang w:val="hr-HR"/>
        </w:rPr>
      </w:pPr>
      <w:r>
        <w:rPr>
          <w:color w:val="FF0000"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III Zabrana otuđenja i nazadkup</w:t>
      </w:r>
    </w:p>
    <w:p>
      <w:pPr>
        <w:pStyle w:val="Normal"/>
        <w:jc w:val="center"/>
        <w:rPr/>
      </w:pPr>
      <w:r>
        <w:rPr>
          <w:sz w:val="22"/>
          <w:szCs w:val="22"/>
          <w:lang w:val="it-IT"/>
        </w:rPr>
        <w:t>Članak 8.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Ovim se Ugovorom kupac obvezuje da zemljište iz članka 1. Ugovora neće otuđiti u roku od 3 (tri) godine od dana potpisivanja Ugovora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it-IT"/>
        </w:rPr>
        <w:t>Članak 9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ko kupac odluči prodati zemljište iz članka 1. nakon isteka perioda od 3 (tri) godine od dana potpisivanja ovog Ugovora, a nije započeo s izgradnjom gospodarskog objekta sukladno dobivenom aktu za građenje, kupac je dužan u daljnjem roku od dvije godine ponuditi predmetnu nekretninu prodavatelju po istoj cijeni koju je kupac platio temeljem Ugovo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it-IT"/>
        </w:rPr>
        <w:t>Članak 10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vim Ugovorom </w:t>
      </w:r>
      <w:r>
        <w:rPr>
          <w:bCs/>
          <w:sz w:val="22"/>
          <w:szCs w:val="22"/>
          <w:lang w:val="it-IT"/>
        </w:rPr>
        <w:t>kupac</w:t>
      </w:r>
      <w:r>
        <w:rPr>
          <w:sz w:val="22"/>
          <w:szCs w:val="22"/>
          <w:lang w:val="it-IT"/>
        </w:rPr>
        <w:t xml:space="preserve"> ovlašćuje prodavatelja da je jedini ovlašten ishoditi upis uknjižbe i tereta prava nazadkupa i zabrane otuđenja u trajanju od 3 (tri) godina od dana sklapanja ovog Ugovora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IX  Porez i troškovi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Članak 11.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Porez i sve troškove vezane uz sklapanje ovog Ugovora snosi kupac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Prodavatelj će ispostaviti račun kupcu s primjenom prijenosa porezne obveze sukladno članku 75.st.3.toč.c. Zakona o PDV-u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Prodavatelj ne odgovara za troškove i naknade koje po posebnim propisima terete kupca zemljišta kao investitora (vodni doprinos, komunalni doprinos, naknada za prenamjenu zemljišta i sl.).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X  Raskid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Članak 12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de-DE"/>
        </w:rPr>
        <w:t>Ugovorne strane suglasne su da</w:t>
      </w:r>
      <w:r>
        <w:rPr>
          <w:sz w:val="22"/>
          <w:szCs w:val="22"/>
          <w:lang w:val="hr-HR"/>
        </w:rPr>
        <w:t xml:space="preserve">, u slučaju ako kupac ne plati kupoprodajnu cijenu u ugovorenim rokovima i ne može se naplatiti iz uručenih zadužnica, prodavatelj ima pravo raskinuti Ugovor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U slučaju da građevinskom dozvolom nije utvrđena izgradnja ___________ objekta, sukladno izjavi koju je kupac priložio uz javni natječaj, ovaj se Ugovor raskida. 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U slučaju raskida Ugovora iz st.1. i st.2. ovog članka kupac nema pravo na  nikakve odštetne zahtjeva prema prodavatelju, a prodavatelj zadržava uplaćenu jamčevinu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slučaju raskida Ugovora iz st. 1. i 2. ovog članka prodavatelj će kupcu vratiti uplaćeni iznos kupoprodajne cijene bez PDV-a u cijelosti u roku od 30 dana od dana raskida, a iznos PDV-a iz članka 2. stavak 1. ovog Ugovora u roku od 30 dana od dana primitka pisane obavijesti kupca da je izvršio ispravak pretporez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XI  Završne odredbe</w:t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>Članak 14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zmjene i dopune ovog Ugovora važeće su samo ako su sačinjene u pismenom obliku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>Članak 15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Ugovorne strane suglasne su da sve eventualne sporove koji bi mogli nastati iz ovog Ugovora rješavaju sporazumno i mirnim putem, a ako u tome ne bi uspjele ugovaraju nadležnost suda u Rijeci.                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>Članak 16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vaj Ugovor sastavljen je u dva istovjetna primjerk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Broj :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Kukuljanovu,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 xml:space="preserve">      </w:t>
      </w:r>
      <w:r>
        <w:rPr>
          <w:sz w:val="22"/>
          <w:szCs w:val="22"/>
          <w:lang w:val="de-DE"/>
        </w:rPr>
        <w:t>PRODAVATELJ:                                                                  KUPAC: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      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poprodaja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56:00Z</dcterms:created>
  <dc:creator>Ivan Biskupić</dc:creator>
  <dc:description/>
  <cp:keywords/>
  <dc:language>en-US</dc:language>
  <cp:lastModifiedBy>Linda Sciucca</cp:lastModifiedBy>
  <cp:lastPrinted>2013-06-04T11:16:00Z</cp:lastPrinted>
  <dcterms:modified xsi:type="dcterms:W3CDTF">2019-09-06T10:24:00Z</dcterms:modified>
  <cp:revision>5</cp:revision>
  <dc:subject/>
  <dc:title/>
</cp:coreProperties>
</file>